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285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71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578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499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401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559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362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929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493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345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1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088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995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153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149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247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749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