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65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818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27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659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917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597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551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62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014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189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112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142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143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