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105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569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992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224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39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861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588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066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462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303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344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893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647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492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818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