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43087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50424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36910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19824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31717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11994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97306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83367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4284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90870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45679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63438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76342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19791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4597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90703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07236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