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404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30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59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9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359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73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17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70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1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55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2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66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8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