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706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796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652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531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010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822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131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208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487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1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979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426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369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363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721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