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013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360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2111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168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3795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3616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0505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1779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276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1755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136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233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961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4566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4985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8590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950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