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89240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79498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71091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6106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37910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0241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22752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93295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4310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6724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9275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4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11111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