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0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52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51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92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467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342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62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396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68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552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10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74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97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66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74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