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7301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361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6849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331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804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053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922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305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084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511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066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529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044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9018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385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95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728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