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180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881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445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60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134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91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70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8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71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7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11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796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043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