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38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018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399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64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69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83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8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31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0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4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824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1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97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862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858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