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317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642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489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490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150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471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92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16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896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81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181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39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10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684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012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72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80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