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7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84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198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84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839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12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81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40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931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95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73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5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23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