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400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0141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689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241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257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1068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3099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213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970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9452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6616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998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628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952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821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