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230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784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456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082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841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537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68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192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37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300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948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900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2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410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480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