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0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322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381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08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33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629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45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37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53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9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7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9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33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