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57631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69516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32449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4684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54185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87363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19728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67315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53279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6487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34373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59461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23754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0146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91289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