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33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30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22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9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629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968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7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32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611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868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46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39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15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81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8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328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89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