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8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25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599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07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584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13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431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74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650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5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52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03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20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