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6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171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142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08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06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987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84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490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360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453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91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028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85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69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419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