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45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330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81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09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895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405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2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501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461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76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19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855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6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41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583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433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544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