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933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050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66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254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43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077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245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84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252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718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67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43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769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