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74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357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28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1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86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256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503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510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288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120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416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928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793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648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37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