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400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15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209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206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040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63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910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910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72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05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838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784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816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83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939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137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924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