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473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38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375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05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20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667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12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40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25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59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5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32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167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