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605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903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030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37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948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16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842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177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040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603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104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532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823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75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915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