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6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69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73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9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13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80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9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86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02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9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0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46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63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25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78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80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763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