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989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9208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418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5484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153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6849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0290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6880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8704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839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346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55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7914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