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671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912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0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812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406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503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733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86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45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736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210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865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450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424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211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