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628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359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859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973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018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031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834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179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503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428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911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043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478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568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552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017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645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