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270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906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634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782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908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73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042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219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3247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626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286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558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239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