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127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189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449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201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525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342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728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453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038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227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88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605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209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961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651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