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02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35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626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81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45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97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7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14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91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477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04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4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847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15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389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25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93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