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2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585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42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17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5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4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443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8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22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22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57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88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