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931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7404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3695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4351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3115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9932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3669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7506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6799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4194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0224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3941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9439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7356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6487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