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1970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6859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28507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3241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0037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054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38959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8392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4096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05938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066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3167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0225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5183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23657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8008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2405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