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649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45999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1042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30939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4768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1558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8836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96264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3975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4869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91628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22354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09702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