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0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437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808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65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406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552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13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612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33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774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090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649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158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79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306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