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45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966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8589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9047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0938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8758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1259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7049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7308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9203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548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156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0502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6146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5197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8200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8106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