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501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37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03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727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11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67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040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220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04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16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19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02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603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