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843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189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046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002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81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640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535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116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248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311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368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676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402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258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332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