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8204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9416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7075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483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424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3174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2947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9227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8355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0946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579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134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7785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1336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851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593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1042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