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91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808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798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939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4078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124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2990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1810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960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7156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375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989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844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