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77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460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616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483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930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915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50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965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74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378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373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140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665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636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299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