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568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27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016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834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757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392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797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963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02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669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639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237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884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308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171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702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155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