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929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5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91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550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31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2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49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28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039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27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92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41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731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