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45312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39870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