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577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260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525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531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494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154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814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878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771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494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731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598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474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405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945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