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72000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8727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8694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27267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6094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3096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7544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87566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01683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4409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8265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611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9866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7626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2310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62836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10228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